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b/>
          <w:bCs/>
          <w:sz w:val="28"/>
          <w:szCs w:val="28"/>
        </w:rPr>
        <w:t>1988 Projec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Okay, here's the 1988 carset project, with a little something extra.</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First off, the carset is broken into 5 parts, as well as having line up files for each race, the schedule and mor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1988 Carset - Thanks to </w:t>
      </w:r>
      <w:r>
        <w:rPr>
          <w:rFonts w:eastAsia="Times New Roman" w:cs="Times New Roman"/>
          <w:b/>
          <w:bCs/>
          <w:color w:val="0000FF"/>
          <w:sz w:val="28"/>
          <w:szCs w:val="28"/>
        </w:rPr>
        <w:t xml:space="preserve">detroit8v92 </w:t>
      </w:r>
      <w:r>
        <w:rPr>
          <w:rFonts w:eastAsia="Times New Roman" w:cs="Times New Roman"/>
          <w:b/>
          <w:bCs/>
          <w:sz w:val="28"/>
          <w:szCs w:val="28"/>
        </w:rPr>
        <w:t xml:space="preserve">for the base carset, and for all his hard work.  Cars from other artists have been credited in the individual car file.  If you see an error that has been made, please contact me at </w:t>
      </w:r>
      <w:r>
        <w:rPr>
          <w:rFonts w:eastAsia="Times New Roman" w:cs="Times New Roman"/>
          <w:b/>
          <w:bCs/>
          <w:color w:val="0000FF"/>
          <w:sz w:val="28"/>
          <w:szCs w:val="28"/>
        </w:rPr>
        <w:t xml:space="preserve">reed32@alltel.net </w:t>
      </w:r>
      <w:r>
        <w:rPr>
          <w:rFonts w:eastAsia="Times New Roman" w:cs="Times New Roman"/>
          <w:b/>
          <w:bCs/>
          <w:sz w:val="28"/>
          <w:szCs w:val="28"/>
        </w:rPr>
        <w:t>and I'll be more than happy to fix any errors.  Reed Racing &amp; Engineering claims no artists rights to the cars contained in the set, all individual cars belong to their artists.  I did do some editing to a few cars, just to make them more accurat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1988 Calender - The calender has been setup for the '88 season.  You may have to change some of the track names in the file to match tracks you may or may not have.  The Atlanta stats are set up for the original layout, but you can still race on the new layout if you like.  Please note that the spring Richmond event was the last on the original fairgrounds track.  And since the fall race was still a daytime event, I've simply named both tracks "Richmond".  There are conversions out there for some of the original tracks from the 1988 era, if you search you can find them.</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1988 Line-Ups - The lineups are made for each individual race, and are filled as closesly as possible to the original lineups.  Some changes had to be made because of not having certain cars, but the lineups are very, very close.  They are also lined up in the order of finish, so, after adding the player car to the lineup, you can adjust the AI strength using NRHQ to run an "accurate" event (see the "Running An Accurate Season" tutorial at Reed Racing &amp; Engineering, http://everyotherman.gawebloggers.org/reed/ , for more information).</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3 Carshape with white Goodyears - Not sure who created this one, but it's the only N3 regular carshape I've found with white lettered Goodyears, which is the way the tires looked then.</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Okay, gang, that's about it.  I hope you have as much fun racing it as I did putting the whole mess togethe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ny problems or questions, email at reed32@alltel.ne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The files contained herein are for private, personal use only.  Reed Racing &amp; Engineering claims no ownership, and no responsibility should the use of these files damage or confuse your computer.  Thank you!</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