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lang w:val="nl-NL"/>
        </w:rPr>
      </w:pPr>
      <w:r>
        <w:rPr>
          <w:rFonts w:eastAsia="Arial" w:cs="Arial" w:ascii="Arial" w:hAnsi="Arial"/>
          <w:color w:val="000000"/>
          <w:lang w:val="nl-NL"/>
        </w:rPr>
        <w:t>NASCAR RACING 1999 TRUCKS COCKPIT EDITING</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p>
      <w:pPr>
        <w:pStyle w:val="Normal"/>
        <w:spacing w:lineRule="auto" w:line="240"/>
        <w:rPr>
          <w:rFonts w:ascii="Arial" w:hAnsi="Arial" w:eastAsia="Arial" w:cs="Arial"/>
          <w:color w:val="000000"/>
          <w:lang w:val="nl-NL"/>
        </w:rPr>
      </w:pPr>
      <w:r>
        <w:rPr>
          <w:rFonts w:eastAsia="Arial" w:cs="Arial" w:ascii="Arial" w:hAnsi="Arial"/>
          <w:color w:val="000000"/>
          <w:lang w:val="nl-NL"/>
        </w:rPr>
        <w:t>Below is the info for converting a N2 cockpit to a N99 trucks cockpit.  I haven't checked the cars cockpit, but should be able to get the same info in no time (actually, it can take several hours, but anyway).</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p>
      <w:pPr>
        <w:pStyle w:val="Normal"/>
        <w:spacing w:lineRule="auto" w:line="240"/>
        <w:rPr>
          <w:rFonts w:ascii="Arial" w:hAnsi="Arial" w:eastAsia="Arial" w:cs="Arial"/>
          <w:color w:val="000000"/>
          <w:lang w:val="nl-NL"/>
        </w:rPr>
      </w:pPr>
      <w:r>
        <w:rPr>
          <w:rFonts w:eastAsia="Arial" w:cs="Arial" w:ascii="Arial" w:hAnsi="Arial"/>
          <w:color w:val="000000"/>
          <w:lang w:val="nl-NL"/>
        </w:rPr>
        <w:t>All (Xpos, Ypos) values are the topleft positions on the screen.  (Xsize,Ysize) pairs are the width and height in pixels.</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p>
      <w:pPr>
        <w:pStyle w:val="Normal"/>
        <w:spacing w:lineRule="auto" w:line="240"/>
        <w:rPr>
          <w:rFonts w:ascii="Arial" w:hAnsi="Arial" w:eastAsia="Arial" w:cs="Arial"/>
          <w:color w:val="000000"/>
          <w:lang w:val="nl-NL"/>
        </w:rPr>
      </w:pPr>
      <w:r>
        <w:rPr>
          <w:rFonts w:eastAsia="Arial" w:cs="Arial" w:ascii="Arial" w:hAnsi="Arial"/>
          <w:color w:val="000000"/>
          <w:lang w:val="nl-NL"/>
        </w:rPr>
        <w:t>First thing I do is paste all the N2 cockpit parts on a 640x480 image.  Of course we take care to use the same palette for all parts &lt;g&gt;. Transparant background color is blue (0,0,255).</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N2 PCX</w:t>
        <w:tab/>
        <w:t>Xpos</w:t>
        <w:tab/>
        <w:t>Ypos</w:t>
        <w:tab/>
        <w:t>Xsize</w:t>
        <w:tab/>
        <w:t>Ysize</w:t>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1</w:t>
        <w:tab/>
        <w:t>0</w:t>
        <w:tab/>
        <w:t>0</w:t>
        <w:tab/>
        <w:t>372</w:t>
        <w:tab/>
        <w:t>98</w:t>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2</w:t>
        <w:tab/>
        <w:t>372</w:t>
        <w:tab/>
        <w:t>0</w:t>
        <w:tab/>
        <w:t>268</w:t>
        <w:tab/>
        <w:t>84</w:t>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3</w:t>
        <w:tab/>
        <w:t>0</w:t>
        <w:tab/>
        <w:t>98</w:t>
        <w:tab/>
        <w:t>49</w:t>
        <w:tab/>
        <w:t>189</w:t>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4</w:t>
        <w:tab/>
        <w:t>49</w:t>
        <w:tab/>
        <w:t>98</w:t>
        <w:tab/>
        <w:t>67</w:t>
        <w:tab/>
        <w:t>189</w:t>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5</w:t>
        <w:tab/>
        <w:t>116</w:t>
        <w:tab/>
        <w:t>98</w:t>
        <w:tab/>
        <w:t>10</w:t>
        <w:tab/>
        <w:t>189</w:t>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6</w:t>
        <w:tab/>
        <w:t>126</w:t>
        <w:tab/>
        <w:t>98</w:t>
        <w:tab/>
        <w:t>246</w:t>
        <w:tab/>
        <w:t>20</w:t>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7</w:t>
        <w:tab/>
        <w:t>372</w:t>
        <w:tab/>
        <w:t>84</w:t>
        <w:tab/>
        <w:t>268</w:t>
        <w:tab/>
        <w:t>199</w:t>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8</w:t>
        <w:tab/>
        <w:t>126</w:t>
        <w:tab/>
        <w:t>189</w:t>
        <w:tab/>
        <w:t>514</w:t>
        <w:tab/>
        <w:t>4</w:t>
      </w:r>
    </w:p>
    <w:p>
      <w:pPr>
        <w:pStyle w:val="Normal"/>
        <w:tabs>
          <w:tab w:val="clear" w:pos="720"/>
          <w:tab w:val="left" w:pos="1704" w:leader="none"/>
          <w:tab w:val="left" w:pos="2840" w:leader="none"/>
          <w:tab w:val="left" w:pos="3976" w:leader="none"/>
          <w:tab w:val="left" w:pos="5112" w:leader="none"/>
        </w:tabs>
        <w:spacing w:lineRule="auto" w:line="240"/>
        <w:rPr>
          <w:rFonts w:ascii="Arial" w:hAnsi="Arial" w:eastAsia="Arial" w:cs="Arial"/>
          <w:color w:val="000000"/>
          <w:lang w:val="nl-NL"/>
        </w:rPr>
      </w:pPr>
      <w:r>
        <w:rPr>
          <w:rFonts w:eastAsia="Arial" w:cs="Arial" w:ascii="Arial" w:hAnsi="Arial"/>
          <w:color w:val="000000"/>
          <w:lang w:val="nl-NL"/>
        </w:rPr>
        <w:t>9</w:t>
        <w:tab/>
        <w:t>0</w:t>
        <w:tab/>
        <w:t>287</w:t>
        <w:tab/>
        <w:t>640</w:t>
        <w:tab/>
        <w:t>193</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p>
      <w:pPr>
        <w:pStyle w:val="Normal"/>
        <w:spacing w:lineRule="auto" w:line="240"/>
        <w:rPr>
          <w:rFonts w:ascii="Arial" w:hAnsi="Arial" w:eastAsia="Arial" w:cs="Arial"/>
          <w:color w:val="000000"/>
          <w:lang w:val="nl-NL"/>
        </w:rPr>
      </w:pPr>
      <w:r>
        <w:rPr>
          <w:rFonts w:eastAsia="Arial" w:cs="Arial" w:ascii="Arial" w:hAnsi="Arial"/>
          <w:color w:val="000000"/>
          <w:lang w:val="nl-NL"/>
        </w:rPr>
        <w:t>As you see, there's a 'hole' left of 5.pcx and below 6.pcx.  You can change the values of 5.pcx and 6.pcx to cover this area a put dirt on the windscreen, or a windscreen banner, whiper, etc.  Same is true in N99.</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p>
      <w:pPr>
        <w:pStyle w:val="Normal"/>
        <w:spacing w:lineRule="auto" w:line="240"/>
        <w:rPr>
          <w:rFonts w:ascii="Arial" w:hAnsi="Arial" w:eastAsia="Arial" w:cs="Arial"/>
          <w:color w:val="000000"/>
          <w:lang w:val="nl-NL"/>
        </w:rPr>
      </w:pPr>
      <w:r>
        <w:rPr>
          <w:rFonts w:eastAsia="Arial" w:cs="Arial" w:ascii="Arial" w:hAnsi="Arial"/>
          <w:color w:val="000000"/>
          <w:lang w:val="nl-NL"/>
        </w:rPr>
        <w:t>Now you have the complete cockpit screen on a blue background.  Next step is to take the screen image apart for use in N99.  This is for the TRUCKS cockpit, so the (Xpos,Ypos) and (Xsize,Ysize) values are entered in TDRIVING.LYT.  I took this info from TPTCC99's cockpit, so some values may be different for the regular trucks cockpit.  The hexadecimal values represent the offset in tdrving.lyt; the decimal values between ( ) are the values entered at that position.</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N99 PCX</w:t>
        <w:tab/>
        <w:t>Xpos</w:t>
        <w:tab/>
        <w:t>Ypos</w:t>
        <w:tab/>
        <w:t>Xsize</w:t>
        <w:tab/>
        <w:t>Ysize</w:t>
        <w:tab/>
        <w:t>TDRVING.LYT</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1</w:t>
        <w:tab/>
        <w:t>0174 (0)</w:t>
        <w:tab/>
        <w:t>0178 (320)</w:t>
        <w:tab/>
        <w:t>017c (96)</w:t>
        <w:tab/>
        <w:t>0180 (160)</w:t>
        <w:tab/>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2</w:t>
        <w:tab/>
        <w:t>02c6 (0)</w:t>
        <w:tab/>
        <w:t>02ca (0)</w:t>
        <w:tab/>
        <w:t xml:space="preserve"> (640)</w:t>
        <w:tab/>
        <w:t xml:space="preserve"> (52)</w:t>
        <w:tab/>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3</w:t>
        <w:tab/>
        <w:t>0418 (53)</w:t>
        <w:tab/>
        <w:t>041c (52)</w:t>
        <w:tab/>
        <w:t xml:space="preserve"> (43)</w:t>
        <w:tab/>
        <w:t xml:space="preserve"> (268)</w:t>
        <w:tab/>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4</w:t>
        <w:tab/>
        <w:t>056a (9)</w:t>
        <w:tab/>
        <w:t>056e (52)</w:t>
        <w:tab/>
        <w:t xml:space="preserve"> (44)</w:t>
        <w:tab/>
        <w:t xml:space="preserve"> (268)</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5</w:t>
        <w:tab/>
        <w:t>06bc (0)</w:t>
        <w:tab/>
        <w:t>06c0 (52)</w:t>
        <w:tab/>
        <w:t xml:space="preserve"> (9)</w:t>
        <w:tab/>
        <w:t xml:space="preserve"> (268)</w:t>
        <w:tab/>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6</w:t>
        <w:tab/>
        <w:t>080e (96)</w:t>
        <w:tab/>
        <w:t>0812 (52)</w:t>
        <w:tab/>
        <w:t xml:space="preserve"> (57)</w:t>
        <w:tab/>
        <w:t xml:space="preserve"> (235)</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7</w:t>
        <w:tab/>
        <w:t>0960 (372)</w:t>
        <w:tab/>
        <w:t>0964 (52)</w:t>
        <w:tab/>
        <w:t xml:space="preserve"> (268)</w:t>
        <w:tab/>
        <w:t xml:space="preserve"> (235)</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8</w:t>
        <w:tab/>
        <w:t>0ab2 (153)</w:t>
        <w:tab/>
        <w:t>0ab6 (52)</w:t>
        <w:tab/>
        <w:t xml:space="preserve"> (219)</w:t>
        <w:tab/>
        <w:t xml:space="preserve"> (10)</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9</w:t>
        <w:tab/>
        <w:t>0c04 (96)</w:t>
        <w:tab/>
        <w:t>0c08 (287)</w:t>
        <w:tab/>
        <w:t xml:space="preserve"> (544)</w:t>
        <w:tab/>
        <w:t xml:space="preserve"> (193)</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10</w:t>
        <w:tab/>
        <w:t>0d56 (153)</w:t>
        <w:tab/>
        <w:t>0d5a (52)</w:t>
        <w:tab/>
        <w:t xml:space="preserve"> (219)</w:t>
        <w:tab/>
        <w:t xml:space="preserve"> (10)</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bbtop</w:t>
        <w:tab/>
        <w:t xml:space="preserve"> (420)</w:t>
        <w:tab/>
        <w:t xml:space="preserve"> (295)</w:t>
        <w:tab/>
        <w:t xml:space="preserve"> (220)</w:t>
        <w:tab/>
        <w:t xml:space="preserve"> (29)</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blckbox</w:t>
        <w:tab/>
        <w:t xml:space="preserve"> (420)</w:t>
        <w:tab/>
        <w:t xml:space="preserve"> (324)</w:t>
        <w:tab/>
        <w:t xml:space="preserve"> (220)</w:t>
        <w:tab/>
        <w:t xml:space="preserve"> (156)</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gearbg</w:t>
        <w:tab/>
        <w:t xml:space="preserve"> (10)</w:t>
        <w:tab/>
        <w:t xml:space="preserve"> (324)</w:t>
        <w:tab/>
        <w:t xml:space="preserve"> (39)</w:t>
        <w:tab/>
        <w:t xml:space="preserve"> (90)</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hfl</w:t>
        <w:tab/>
        <w:t>17e6 (373)</w:t>
        <w:tab/>
        <w:t>17ea (343)</w:t>
        <w:tab/>
        <w:tab/>
        <w:tab/>
        <w:t>17f6:</w:t>
        <w:tab/>
        <w:t>0a00 (10)</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hop</w:t>
        <w:tab/>
        <w:t>1938 (258)</w:t>
        <w:tab/>
        <w:t>193c (343)</w:t>
        <w:tab/>
        <w:tab/>
        <w:tab/>
        <w:t>1948:</w:t>
        <w:tab/>
        <w:t>0a00 (10)</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mirror</w:t>
        <w:tab/>
        <w:t>0ffa (447)</w:t>
        <w:tab/>
        <w:t>0ffe (52)</w:t>
        <w:tab/>
        <w:t>1002 (193)</w:t>
        <w:tab/>
        <w:t>1006 (42)</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rpm</w:t>
        <w:tab/>
        <w:t>114c (259)</w:t>
        <w:tab/>
        <w:t>1150 (317)</w:t>
        <w:tab/>
        <w:t>1154 (130)</w:t>
        <w:tab/>
        <w:t>1158 (130)</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fuel</w:t>
        <w:tab/>
        <w:t>129e (82)</w:t>
        <w:tab/>
        <w:t>12a2 (361)</w:t>
        <w:tab/>
        <w:t>12a6 (658)</w:t>
        <w:tab/>
        <w:t>12aa (64)</w:t>
        <w:tab/>
        <w:t>(?) these values</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oil pressure</w:t>
        <w:tab/>
        <w:t>13f0 (175)</w:t>
        <w:tab/>
        <w:t>13f4 (376)</w:t>
        <w:tab/>
        <w:t>13f8 (112)</w:t>
        <w:tab/>
        <w:t>13fc (36)</w:t>
        <w:tab/>
        <w:t>(?) are off in</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oiltemp</w:t>
        <w:tab/>
        <w:t>1542 (361)</w:t>
        <w:tab/>
        <w:t>1546 (153)</w:t>
        <w:tab/>
        <w:t>154a (64)</w:t>
        <w:tab/>
        <w:t>154e (36)</w:t>
        <w:tab/>
        <w:t>(?) TPTCC'99</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water</w:t>
        <w:tab/>
        <w:t>1694 (665)</w:t>
        <w:tab/>
        <w:t>1698 (128)</w:t>
        <w:tab/>
        <w:t>169c (36)</w:t>
        <w:tab/>
        <w:t>16a0 (60)</w:t>
        <w:tab/>
        <w:t>(?)</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flag</w:t>
        <w:tab/>
        <w:t>27be (103)</w:t>
        <w:tab/>
        <w:t>27c2 (8)</w:t>
        <w:tab/>
        <w:t>27c6 (96)</w:t>
        <w:tab/>
        <w:t>27ca (75)</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F1.WIN ... TF9.WIN</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blackbox)</w:t>
        <w:tab/>
        <w:t>0021 (420)</w:t>
        <w:tab/>
        <w:t>0025 (295)</w:t>
        <w:tab/>
        <w:t>0029 (220)</w:t>
        <w:tab/>
        <w:t>002d (185)</w:t>
        <w:tab/>
        <w:t>(height of tbbtop + tblckbox)</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GEAR.WIN</w:t>
      </w:r>
    </w:p>
    <w:p>
      <w:pPr>
        <w:pStyle w:val="Normal"/>
        <w:tabs>
          <w:tab w:val="clear" w:pos="720"/>
          <w:tab w:val="left" w:pos="1704" w:leader="none"/>
          <w:tab w:val="left" w:pos="2840" w:leader="none"/>
          <w:tab w:val="left" w:pos="3976" w:leader="none"/>
          <w:tab w:val="left" w:pos="5112" w:leader="none"/>
          <w:tab w:val="left" w:pos="6248" w:leader="none"/>
          <w:tab w:val="left" w:pos="6816" w:leader="none"/>
        </w:tabs>
        <w:spacing w:lineRule="auto" w:line="240"/>
        <w:rPr>
          <w:rFonts w:ascii="Arial" w:hAnsi="Arial" w:eastAsia="Arial" w:cs="Arial"/>
          <w:color w:val="000000"/>
          <w:lang w:val="nl-NL"/>
        </w:rPr>
      </w:pPr>
      <w:r>
        <w:rPr>
          <w:rFonts w:eastAsia="Arial" w:cs="Arial" w:ascii="Arial" w:hAnsi="Arial"/>
          <w:color w:val="000000"/>
          <w:lang w:val="nl-NL"/>
        </w:rPr>
        <w:t>(tgearbg.pcx)</w:t>
        <w:tab/>
        <w:t>0021 (10)</w:t>
        <w:tab/>
        <w:t>0025 (324)</w:t>
        <w:tab/>
        <w:t>0029 (39)</w:t>
        <w:tab/>
        <w:t>002d (90)</w:t>
        <w:tab/>
      </w:r>
    </w:p>
    <w:p>
      <w:pPr>
        <w:pStyle w:val="Normal"/>
        <w:tabs>
          <w:tab w:val="clear" w:pos="720"/>
          <w:tab w:val="left" w:pos="1704" w:leader="none"/>
          <w:tab w:val="left" w:pos="2840" w:leader="none"/>
          <w:tab w:val="left" w:pos="3976" w:leader="none"/>
          <w:tab w:val="left" w:pos="5112" w:leader="none"/>
          <w:tab w:val="left" w:pos="6248" w:leader="none"/>
          <w:tab w:val="left" w:pos="7384" w:leader="none"/>
          <w:tab w:val="left" w:pos="8520" w:leader="none"/>
        </w:tabs>
        <w:spacing w:lineRule="auto" w:line="240"/>
        <w:rPr>
          <w:rFonts w:ascii="Arial" w:hAnsi="Arial" w:eastAsia="Arial" w:cs="Arial"/>
          <w:color w:val="000000"/>
          <w:lang w:val="nl-NL"/>
        </w:rPr>
      </w:pPr>
      <w:r>
        <w:rPr>
          <w:rFonts w:eastAsia="Arial" w:cs="Arial" w:ascii="Arial" w:hAnsi="Arial"/>
          <w:color w:val="000000"/>
          <w:lang w:val="nl-NL"/>
        </w:rPr>
      </w:r>
    </w:p>
    <w:p>
      <w:pPr>
        <w:pStyle w:val="Normal"/>
        <w:tabs>
          <w:tab w:val="clear" w:pos="720"/>
          <w:tab w:val="left" w:pos="1704" w:leader="none"/>
          <w:tab w:val="left" w:pos="2840" w:leader="none"/>
          <w:tab w:val="left" w:pos="3976" w:leader="none"/>
          <w:tab w:val="left" w:pos="5112" w:leader="none"/>
          <w:tab w:val="left" w:pos="6248" w:leader="none"/>
          <w:tab w:val="left" w:pos="7384" w:leader="none"/>
          <w:tab w:val="left" w:pos="8520" w:leader="none"/>
        </w:tabs>
        <w:spacing w:lineRule="auto" w:line="240"/>
        <w:rPr>
          <w:rFonts w:ascii="Arial" w:hAnsi="Arial" w:eastAsia="Arial" w:cs="Arial"/>
          <w:color w:val="000000"/>
          <w:lang w:val="nl-NL"/>
        </w:rPr>
      </w:pPr>
      <w:r>
        <w:rPr>
          <w:rFonts w:eastAsia="Arial" w:cs="Arial" w:ascii="Arial" w:hAnsi="Arial"/>
          <w:color w:val="000000"/>
          <w:lang w:val="nl-NL"/>
        </w:rPr>
      </w:r>
    </w:p>
    <w:p>
      <w:pPr>
        <w:pStyle w:val="Normal"/>
        <w:tabs>
          <w:tab w:val="clear" w:pos="720"/>
          <w:tab w:val="left" w:pos="1704" w:leader="none"/>
          <w:tab w:val="left" w:pos="2840" w:leader="none"/>
          <w:tab w:val="left" w:pos="3976" w:leader="none"/>
          <w:tab w:val="left" w:pos="5112" w:leader="none"/>
          <w:tab w:val="left" w:pos="6248" w:leader="none"/>
          <w:tab w:val="left" w:pos="7384" w:leader="none"/>
          <w:tab w:val="left" w:pos="8520" w:leader="none"/>
        </w:tabs>
        <w:spacing w:lineRule="auto" w:line="240"/>
        <w:rPr>
          <w:rFonts w:ascii="Arial" w:hAnsi="Arial" w:eastAsia="Arial" w:cs="Arial"/>
          <w:color w:val="000000"/>
          <w:lang w:val="nl-NL"/>
        </w:rPr>
      </w:pPr>
      <w:r>
        <w:rPr>
          <w:rFonts w:eastAsia="Arial" w:cs="Arial" w:ascii="Arial" w:hAnsi="Arial"/>
          <w:color w:val="000000"/>
          <w:lang w:val="nl-NL"/>
        </w:rPr>
        <w:t>Additional notes:</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p>
      <w:pPr>
        <w:pStyle w:val="Normal"/>
        <w:spacing w:lineRule="auto" w:line="240"/>
        <w:rPr>
          <w:rFonts w:ascii="Arial" w:hAnsi="Arial" w:eastAsia="Arial" w:cs="Arial"/>
          <w:color w:val="000000"/>
          <w:lang w:val="nl-NL"/>
        </w:rPr>
      </w:pPr>
      <w:r>
        <w:rPr>
          <w:rFonts w:eastAsia="Arial" w:cs="Arial" w:ascii="Arial" w:hAnsi="Arial"/>
          <w:color w:val="000000"/>
          <w:lang w:val="nl-NL"/>
        </w:rPr>
        <w:t>- all gauges must be in the lower 1/3rd of the screen (Ypos = 320..480).</w:t>
      </w:r>
    </w:p>
    <w:p>
      <w:pPr>
        <w:pStyle w:val="Normal"/>
        <w:spacing w:lineRule="auto" w:line="240"/>
        <w:rPr>
          <w:rFonts w:ascii="Arial" w:hAnsi="Arial" w:eastAsia="Arial" w:cs="Arial"/>
          <w:color w:val="000000"/>
          <w:lang w:val="nl-NL"/>
        </w:rPr>
      </w:pPr>
      <w:r>
        <w:rPr>
          <w:rFonts w:eastAsia="Arial" w:cs="Arial" w:ascii="Arial" w:hAnsi="Arial"/>
          <w:color w:val="000000"/>
          <w:lang w:val="nl-NL"/>
        </w:rPr>
        <w:t>- the lower 1/3rd of the screen (Y = 320..480) can NOT be transparant!!!</w:t>
      </w:r>
    </w:p>
    <w:p>
      <w:pPr>
        <w:pStyle w:val="Normal"/>
        <w:spacing w:lineRule="auto" w:line="240"/>
        <w:rPr>
          <w:rFonts w:ascii="Arial" w:hAnsi="Arial" w:eastAsia="Arial" w:cs="Arial"/>
          <w:color w:val="000000"/>
          <w:lang w:val="nl-NL"/>
        </w:rPr>
      </w:pPr>
      <w:r>
        <w:rPr>
          <w:rFonts w:eastAsia="Arial" w:cs="Arial" w:ascii="Arial" w:hAnsi="Arial"/>
          <w:color w:val="000000"/>
          <w:lang w:val="nl-NL"/>
        </w:rPr>
        <w:t>- size of needles is not controlled by these files and cannot be changed here; no extra large/small gauges!</w:t>
      </w:r>
    </w:p>
    <w:p>
      <w:pPr>
        <w:pStyle w:val="Normal"/>
        <w:spacing w:lineRule="auto" w:line="240"/>
        <w:rPr>
          <w:rFonts w:ascii="Arial" w:hAnsi="Arial" w:eastAsia="Arial" w:cs="Arial"/>
          <w:color w:val="000000"/>
          <w:lang w:val="nl-NL"/>
        </w:rPr>
      </w:pPr>
      <w:r>
        <w:rPr>
          <w:rFonts w:eastAsia="Arial" w:cs="Arial" w:ascii="Arial" w:hAnsi="Arial"/>
          <w:color w:val="000000"/>
          <w:lang w:val="nl-NL"/>
        </w:rPr>
        <w:t>- use blue (0,0,255) for transparant backgrounds in tgearbg.pcx, tbbtop.pcx, and tblckbox.pcx.</w:t>
      </w:r>
    </w:p>
    <w:p>
      <w:pPr>
        <w:pStyle w:val="Normal"/>
        <w:spacing w:lineRule="auto" w:line="240"/>
        <w:rPr>
          <w:rFonts w:ascii="Arial" w:hAnsi="Arial" w:eastAsia="Arial" w:cs="Arial"/>
          <w:color w:val="000000"/>
          <w:lang w:val="nl-NL"/>
        </w:rPr>
      </w:pPr>
      <w:r>
        <w:rPr>
          <w:rFonts w:eastAsia="Arial" w:cs="Arial" w:ascii="Arial" w:hAnsi="Arial"/>
          <w:color w:val="000000"/>
          <w:lang w:val="nl-NL"/>
        </w:rPr>
        <w:t>- like in N2, the height of t8.pcx or t10.pcx can be increased to completely cover the space between them.</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p>
      <w:pPr>
        <w:pStyle w:val="Normal"/>
        <w:spacing w:lineRule="auto" w:line="240"/>
        <w:rPr>
          <w:rFonts w:ascii="Arial" w:hAnsi="Arial" w:eastAsia="Arial" w:cs="Arial"/>
          <w:color w:val="000000"/>
          <w:lang w:val="nl-NL"/>
        </w:rPr>
      </w:pPr>
      <w:r>
        <w:rPr>
          <w:rFonts w:eastAsia="Arial" w:cs="Arial" w:ascii="Arial" w:hAnsi="Arial"/>
          <w:color w:val="000000"/>
          <w:lang w:val="nl-NL"/>
        </w:rPr>
        <w:t>Rudi Kusters</w:t>
      </w:r>
    </w:p>
    <w:p>
      <w:pPr>
        <w:pStyle w:val="Normal"/>
        <w:spacing w:lineRule="auto" w:line="240"/>
        <w:rPr>
          <w:rFonts w:ascii="Arial" w:hAnsi="Arial" w:eastAsia="Arial" w:cs="Arial"/>
          <w:color w:val="000000"/>
          <w:lang w:val="nl-NL"/>
        </w:rPr>
      </w:pPr>
      <w:r>
        <w:rPr>
          <w:rFonts w:eastAsia="Arial" w:cs="Arial" w:ascii="Arial" w:hAnsi="Arial"/>
          <w:color w:val="000000"/>
          <w:lang w:val="nl-NL"/>
        </w:rPr>
        <w:t>rudi.kusters@racenet.org</w:t>
      </w:r>
    </w:p>
    <w:p>
      <w:pPr>
        <w:pStyle w:val="Normal"/>
        <w:spacing w:lineRule="auto" w:line="240"/>
        <w:rPr>
          <w:rFonts w:ascii="Arial" w:hAnsi="Arial" w:eastAsia="Arial" w:cs="Arial"/>
          <w:color w:val="000000"/>
          <w:lang w:val="nl-NL"/>
        </w:rPr>
      </w:pPr>
      <w:r>
        <w:rPr>
          <w:rFonts w:eastAsia="Arial" w:cs="Arial" w:ascii="Arial" w:hAnsi="Arial"/>
          <w:color w:val="000000"/>
          <w:lang w:val="nl-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