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_PTS.EXE must be located in the NASCAR 2 or NASCAR 3 directory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_PTS.EXE    &lt;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_PTS.DOC    &lt;- READ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_PTS is used to keep track of a "season" of races.  It can be used i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but is intended to be used for a "season" that is raced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using saved point standings files.  The point standing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automatically.  It is up to the user to sa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 standings files must be of completed races.  You can tell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because all of the cars will have a status (eg "running", "fi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ical", etc) in place of time intervals when viewing th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A race will NEVER end until ALL opponents cross the finis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like me, you often blow your motor under the pres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chasing a human opponent, or having one in your mirror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ssed an upshift because your joystick isn't as new as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.  If this happens to you, then you MUST have an agreem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partner to push you across the line to get final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have to get pushed across the line, then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ren't scrambled.  For example, if you blew the motor on la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20 lap race, but other cars dropped out on lap 15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placed above the cars that did not finish the rac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to use your favorite editor to alter the stand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 they really should be (ie laps run, plac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not be pushed across the line to finish the ra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not be useable for points data.  This program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all drivers have a status in place of the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S_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tarts NAS_PTS, all available Standings files (*.ST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Simply select any Standings files that you wan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ason" by clicking on the fi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utton works as a toggle switch.  The file is 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"pressed".  You can click on the "pressed" button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lect Page and Select All buttons to easily select th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Likewise, use the Erase Page and Erase All button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xt and Previous page buttons, if available, to see mor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Standings files press the Calculate Points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one file selected for this button to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ndings file is not in the correct format then it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files to gather points from.  All Standings files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aces.  It does not keep track of which files were dr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refore, if you select 87 races and 3 were not in the 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ay that the number of races were 84 since 3 files we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 It is up to you to keep the STN file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elected button is us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         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         POI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s Led      LAPS_L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Pos      AVSTA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Pos    AVFIN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es            PO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              WI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Fs              DNF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Points   BPOI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s Run      LAPS_RU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5's          TOP5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10's        TOP10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         STAR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All button will make one big file called SUMMARY.TXT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the files are saved in the NASCAR 2 or NASCAR 3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verwritten with each use of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G. Reichley will not be held responsible for any lost or dama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d hardware resulting from the use of this program. 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s when using this program.  This program has been beta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, however, it is not guaranteed to work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G. Reichley allows and encourages the distribution of NAS_PT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the NAS_PTS.ZIP file may be distributed in it's entirety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harged to the person receiving this program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wnload charges that occur under normal operating proced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or computer service or 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bug reports, suggestions and comments to:  reichley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at I will read any mail sent to me regard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not guaranteed that all mail will be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   - Initial release: March 19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    -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driver list did not add drivers prope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s that drivers are listed multipl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more than one .ST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I looked for a driver name, I allow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to be searched and ran into the Lap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by one character.  I fixed it by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iver name character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why this bug was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do an exact search to differentiate betw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fore, "Jeff Gordon" is different from "Jeff  Gord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look at the charts, you wi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r                         Starts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ff Gordon              1           1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ff Gordon              3           1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ff Gordon                          1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, those extra numbers in the middle of the ch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supposed to be there.  They are sa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Jeff Gordon            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Jeff Gordon            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Jeff Gordon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ould be 3 different drivers to me.  I ju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less characters now so I do not run into the Lap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, which is where this additional number came f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moving the charts up and down for Bonus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ps Led the drivers listed were scrambled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s are listed many,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as caused by having the sorter not cle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resorting.  This allowed the list to sort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ew list multiple times scrambling th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 drivers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by clearing data before sor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he driver listings went over 99 then driv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with a % sign in front of the number (eg %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lso caused the remainder of the chart to shi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ecom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by allowing more room for Driv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 added a Best, Avg and Worst column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ish Position charts.  I renamed them from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to Start Pos and from Avg Finish to Finish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 added a Starts column to the DNF char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the Percentage of DNFs is based off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races the driver competed in and no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ces in a season.  Therefore, the Percent colum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one driver with 1 DNF at 20%, but an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1 DNF at 100%.  I only included this so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bug reports of bad math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 removed the "Total Races" entry from the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UMMARY.TXT.  I used to put thi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chart, but now I only put i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once and remove the others to make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leased on March 25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    -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moving the charts up and down for Poles and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ivers listed were scrambled and most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many,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as caused by having the sorter not cle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resorting.  This allowed the list to sort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ew list multiple times scrambling th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 drivers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by clearing data before sor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leased on March 25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3    -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onus Points were not being awarded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that led the most laps did not alway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5 bonus points.  However, the pole 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got 5 extra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as caused by me.  I made this program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ilar program for IndyCar 2.  When I added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bonus points I gave it to the pol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opposed to the driver that led the most lap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got to change the criteria for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by checking for the driver that led the most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giving that person 5 additional bonus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le winner no longer gets any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leased on April 2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0    -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driver list was not displayed properly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 than 12 drivers in a race.  This can occu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ce was run online and there were not that m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by adjusting the display properly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 than 12 drivers in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bility to work with 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named main program from N2PTS.EXE to NAS_PT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leased on December 19,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